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71412215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717387348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